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94030</wp:posOffset>
                </wp:positionH>
                <wp:positionV relativeFrom="page">
                  <wp:posOffset>1378585</wp:posOffset>
                </wp:positionV>
                <wp:extent cx="67729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4604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ogramme littéral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mentai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alpeurs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talonner Palpeur  Pa4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ppel palpeur Pa4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Eléments Palpés :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Palper cylindre A {Cy1}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imum 6 points tangent extérieur mati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Palper plan B {PL2}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4"/>
                                    </w:rPr>
                                    <w:t>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{Cy1}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inimum 6 points tangent extérieur matiè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Eléments construits :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/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u w:val="single"/>
                                      <w:lang w:eastAsia="fr-FR"/>
                                    </w:rPr>
                                    <w:t>Zone de tolérance</w:t>
                                  </w: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lang w:eastAsia="fr-FR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espace compris entre deux plans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 xml:space="preserve">P1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et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>P2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 idéaux, parallèles entre eux, distants de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>t = 0,1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 et disposés symétriquement par rapport au support de la zone de tolérance situé selon une position théorique exacte des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 xml:space="preserve">références A et B 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grâce à la coordonnées du point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>(-24,0,35.76)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  et à la cote angulaire théorique de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>45°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/>
                                  </w:pPr>
                                  <w:r>
                                    <w:rPr>
                                      <w:rFonts w:cs="TimesNewRoman,BoldItalic" w:ascii="TimesNewRoman,BoldItalic" w:hAnsi="TimesNewRoman,BoldItalic"/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  <w:lang w:eastAsia="fr-FR"/>
                                    </w:rPr>
                                    <w:t xml:space="preserve">Remarque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 xml:space="preserve">: La zone de tolérance n’a pas de liberté par rapport aux 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lang w:eastAsia="fr-FR"/>
                                    </w:rPr>
                                    <w:t>références A et B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/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u w:val="single"/>
                                      <w:lang w:eastAsia="fr-FR"/>
                                    </w:rPr>
                                    <w:t>Condition de conformité</w:t>
                                  </w: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lang w:eastAsia="fr-FR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  <w:t>la surface réelle tolérancée doit être située dans la zone de toléra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>
                                      <w:rFonts w:ascii="TimesNewRoman,Italic" w:hAnsi="TimesNewRoman,Italic" w:cs="TimesNewRoman,Italic"/>
                                      <w:i/>
                                      <w:i/>
                                      <w:iCs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>
                                      <w:rFonts w:ascii="TimesNewRoman,Italic" w:hAnsi="TimesNewRoman,Italic" w:cs="TimesNewRoman,Italic"/>
                                      <w:i/>
                                      <w:i/>
                                      <w:iCs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>
                                      <w:rFonts w:ascii="TimesNewRoman,Italic" w:hAnsi="TimesNewRoman,Italic" w:cs="TimesNewRoman,Italic"/>
                                      <w:i/>
                                      <w:i/>
                                      <w:iCs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>
                                      <w:rFonts w:ascii="TimesNewRoman,Italic" w:hAnsi="TimesNewRoman,Italic" w:cs="TimesNewRoman,Italic"/>
                                      <w:i/>
                                      <w:i/>
                                      <w:iCs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>
                                      <w:rFonts w:ascii="TimesNewRoman,Italic" w:hAnsi="TimesNewRoman,Italic" w:cs="TimesNewRoman,Italic"/>
                                      <w:i/>
                                      <w:i/>
                                      <w:iCs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240" w:after="200"/>
                                    <w:rPr>
                                      <w:rFonts w:ascii="TimesNewRoman,Italic" w:hAnsi="TimesNewRoman,Italic" w:cs="TimesNewRoman,Italic"/>
                                      <w:i/>
                                      <w:i/>
                                      <w:iCs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i/>
                                      <w:iCs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  <w:t>Construire point par intersection Droite/Plan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[PT3] = {Cy1}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4"/>
                                    </w:rPr>
                                    <w:t>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{PL2}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  <w:t>Construire point par coordonnées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[PT4] = (0,0,40)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Construire droite DR5 : passant par PT3 et PT4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Repère géométrique :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X : axe du cylindre {Cy1}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Z : [DR5]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Origine O : [PT3]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Eléments construits :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  <w:t>Construire point par coordonnées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[PT6] = (-24, 0, 35.76)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  <w:t>Construire plan {PL7} à 45° de {PL2} et passante par [PT6]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alpeurs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ppel palpeur Pa1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Eléments Palpés :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Palper plan {PL8} à 45° de {PL2} 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e1retrai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alculs de distance entre éléments :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Mesure distance entre 2 plans //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ST1 = (PL8 – PL7)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exte1retrait"/>
                                    <w:shd w:fill="DFDFDF" w:val="clear"/>
                                    <w:ind w:lef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ondition de conformité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exte1retrai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TOUTES LES DISTANCES  ≤  0,05 (=0,1/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1.65pt;mso-wrap-distance-left:7.05pt;mso-wrap-distance-right:7.05pt;mso-wrap-distance-top:0pt;mso-wrap-distance-bottom:0pt;margin-top:108.55pt;mso-position-vertical-relative:page;margin-left:-38.9pt;mso-position-horizontal-relative:text">
                <v:fill opacity="0f"/>
                <v:textbox inset="0in,0in,0in,0in">
                  <w:txbxContent>
                    <w:tbl>
                      <w:tblPr>
                        <w:tblW w:w="10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4604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gramme littéral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mentai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alpeurs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talonner Palpeur  Pa4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ppel palpeur Pa4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Eléments Palpés :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Palper cylindre A {Cy1}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imum 6 points tangent extérieur mati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Palper plan B {PL2}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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{Cy1}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inimum 6 points tangent extérieur matiè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léments construits :</w:t>
                            </w:r>
                          </w:p>
                        </w:tc>
                        <w:tc>
                          <w:tcPr>
                            <w:tcW w:w="4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u w:val="single"/>
                                <w:lang w:eastAsia="fr-FR"/>
                              </w:rPr>
                              <w:t>Zone de tolérance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lang w:eastAsia="fr-FR"/>
                              </w:rPr>
                              <w:t xml:space="preserve"> :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espace compris entre deux plans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 xml:space="preserve">P1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et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>P2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 idéaux, parallèles entre eux, distants de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>t = 0,1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 et disposés symétriquement par rapport au support de la zone de tolérance situé selon une position théorique exacte des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 xml:space="preserve">références A et B 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grâce à la coordonnées du point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>(-24,0,35.76)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  et à la cote angulaire théorique de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>45°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/>
                            </w:pPr>
                            <w:r>
                              <w:rPr>
                                <w:rFonts w:cs="TimesNewRoman,BoldItalic" w:ascii="TimesNewRoman,BoldItalic" w:hAnsi="TimesNewRoman,BoldItalic"/>
                                <w:b/>
                                <w:bCs/>
                                <w:i/>
                                <w:iCs/>
                                <w:u w:val="single"/>
                                <w:lang w:eastAsia="fr-FR"/>
                              </w:rPr>
                              <w:t xml:space="preserve">Remarque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 xml:space="preserve">: La zone de tolérance n’a pas de liberté par rapport aux 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lang w:eastAsia="fr-FR"/>
                              </w:rPr>
                              <w:t>références A et B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u w:val="single"/>
                                <w:lang w:eastAsia="fr-FR"/>
                              </w:rPr>
                              <w:t>Condition de conformité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lang w:eastAsia="fr-FR"/>
                              </w:rPr>
                              <w:t xml:space="preserve"> : 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  <w:t>la surface réelle tolérancée doit être située dans la zone de toléra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lang w:eastAsia="fr-FR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lang w:eastAsia="fr-FR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lang w:eastAsia="fr-FR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lang w:eastAsia="fr-FR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lang w:eastAsia="fr-FR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240" w:after="200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lang w:eastAsia="fr-FR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Construire point par intersection Droite/Plan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[PT3] = {Cy1}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</w:t>
                            </w:r>
                            <w:r>
                              <w:rPr>
                                <w:szCs w:val="24"/>
                              </w:rPr>
                              <w:t xml:space="preserve"> {PL2}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Construire point par coordonnées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Cs w:val="24"/>
                              </w:rPr>
                              <w:t>[PT4] = (0,0,40)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struire droite DR5 : passant par PT3 et PT4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Repère géométrique :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4"/>
                              </w:rPr>
                              <w:t>X : axe du cylindre {Cy1}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4"/>
                              </w:rPr>
                              <w:t>Z : [DR5]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4"/>
                              </w:rPr>
                              <w:t>Origine O : [PT3]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léments construits :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Construire point par coordonnées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4"/>
                              </w:rPr>
                              <w:t>[PT6] = (-24, 0, 35.76)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Construire plan {PL7} à 45° de {PL2} et passante par [PT6]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alpeurs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ppel palpeur Pa1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léments Palpés :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alper plan {PL8} à 45° de {PL2} 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e1retrai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alculs de distance entre éléments :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Mesure distance entre 2 plans //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ST1 = (PL8 – PL7)</w:t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exte1retrait"/>
                              <w:shd w:fill="DFDFDF" w:val="clear"/>
                              <w:ind w:lef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dition de conformité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exte1retrai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TOUTES LES DISTANCES  ≤  0,05 (=0,1/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410"/>
      </w:tblGrid>
      <w:tr>
        <w:trPr>
          <w:trHeight w:val="664" w:hRule="atLeast"/>
        </w:trPr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color w:val="000000"/>
                <w:sz w:val="32"/>
                <w:szCs w:val="32"/>
              </w:rPr>
              <w:t>Gamme de contrôle m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color w:val="000000"/>
                <w:sz w:val="32"/>
                <w:szCs w:val="32"/>
              </w:rPr>
              <w:t>« Procédure de contrôle »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T 16/16</w:t>
            </w:r>
          </w:p>
        </w:tc>
      </w:tr>
    </w:tbl>
    <w:p>
      <w:pPr>
        <w:pStyle w:val="Texte1retrai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retrait">
    <w:name w:val="Texte 1 retrait"/>
    <w:basedOn w:val="Normal"/>
    <w:qFormat/>
    <w:pPr>
      <w:overflowPunct w:val="false"/>
      <w:autoSpaceDE w:val="false"/>
      <w:spacing w:lineRule="auto" w:line="240" w:before="0" w:after="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18:00Z</dcterms:created>
  <dc:creator>ilyesse</dc:creator>
  <dc:description/>
  <cp:keywords/>
  <dc:language>en-US</dc:language>
  <cp:lastModifiedBy>ilyesse</cp:lastModifiedBy>
  <dcterms:modified xsi:type="dcterms:W3CDTF">2012-01-03T17:45:00Z</dcterms:modified>
  <cp:revision>31</cp:revision>
  <dc:subject/>
  <dc:title/>
</cp:coreProperties>
</file>